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ath 9</w:t>
        <w:tab/>
        <w:tab/>
        <w:t xml:space="preserve">    </w:t>
        <w:tab/>
        <w:t xml:space="preserve"> Area of Circles</w:t>
        <w:tab/>
        <w:tab/>
        <w:tab/>
        <w:tab/>
        <w:t>Lesson 2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  SOLUTIONS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ase of a storage shed is shaped like a circle.  The radius is 8.15 m. 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8.1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66.4225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    </w:t>
            </w:r>
            <w:r>
              <w:rPr/>
              <w:t>= 208.57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ircular pond has a diameter of 94.6 m.  Find the area of its surfa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= </w:t>
                  </w:r>
                  <w:r>
                    <w:rPr/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= (3.14)(47.3)</w:t>
                  </w:r>
                  <w:r>
                    <w:rPr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= 3.14(2237.29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= 7025.09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1666875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ind the area of the ri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a of Circle 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9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8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254.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 of Rec. = lw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(62)(18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111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Area = Circle + Rec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= 254.34 + 11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                  </w:t>
            </w:r>
            <w:r>
              <w:rPr/>
              <w:t>= 1370.34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area of the shaded region.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38450</wp:posOffset>
            </wp:positionH>
            <wp:positionV relativeFrom="paragraph">
              <wp:posOffset>139700</wp:posOffset>
            </wp:positionV>
            <wp:extent cx="2381250" cy="2399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Big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12.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156.2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490.62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 of Small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7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49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153.8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ded Area = Big – Small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490.625 – 153.86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336.76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8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64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200.9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Half of circle = 100.4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 of Rectangle:</w:t>
            </w:r>
          </w:p>
          <w:p>
            <w:pPr>
              <w:pStyle w:val="Normal"/>
              <w:rPr/>
            </w:pPr>
            <w:r>
              <w:rPr/>
              <w:t>A = lw</w:t>
            </w:r>
          </w:p>
          <w:p>
            <w:pPr>
              <w:pStyle w:val="Normal"/>
              <w:rPr/>
            </w:pPr>
            <w:r>
              <w:rPr/>
              <w:t>A = (16)(9.7)</w:t>
            </w:r>
          </w:p>
          <w:p>
            <w:pPr>
              <w:pStyle w:val="Normal"/>
              <w:rPr/>
            </w:pPr>
            <w:r>
              <w:rPr/>
              <w:t>A = 155.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Area = Half of Circle + Rectangle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= 100.48 + 155.2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= 255. 6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3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9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28.2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Half of circle = 14.13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 of Triangle: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 = 72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ded Area = Triangle – Half Circle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72 – 14.13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 57.87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Big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4.1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16.8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52.78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Half of circle = 26.391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a of Small Circle: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3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9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28.2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Big Circle              Area of Small Circle       Area of Big Rec     Area of Small Rec.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    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A = lw                      A = lw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(3.14)(20.5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= (3.14)(10.75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=(41)(80)                  = (21.5)(80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3.14(420.25)                     = 3.14(115.5625)            = 3280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= 172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1319.585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= 362.8662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Area = Big Circle – Small Circle + Big Rec. – Small Rec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= 1319.585 – 362.86625 + 3280 – 172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= 2516.7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t week, Alex had his goat tethered to a 6.0 m chain.  This week, he increased the length of the chain to 10.0 m.  What is the increase in the goat’s eating ar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Big Circle                     Area of Small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             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A = (3.14)(10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= (3.14)(6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 = 3.14(100)                                     = 3.14(36)</w:t>
            </w:r>
          </w:p>
          <w:p>
            <w:pPr>
              <w:pStyle w:val="Normal"/>
              <w:rPr/>
            </w:pPr>
            <w:r>
              <w:rPr/>
              <w:t>A = 314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= 113.0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 in Area = Big Circle – Small Circl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314 – 113.04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200.9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ctangle piece of cardboard is rolled to form a cardboard tube 25.0 cm long and 7.0 cm in diameter.  What is the area of the piece of cardboar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Big Circle                     Area of Small Circle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             A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A = (3.14)(10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= (3.14)(6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 = 3.14(100)                                     = 3.14(36)</w:t>
            </w:r>
          </w:p>
          <w:p>
            <w:pPr>
              <w:pStyle w:val="Normal"/>
              <w:rPr/>
            </w:pPr>
            <w:r>
              <w:rPr/>
              <w:t>A = 314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= 113.0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 in Area = Big Circle – Small Circl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314 – 113.04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200.9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2800350" cy="990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ompare the areas of the figures on the sides of the right-angled triangle.  What do you noti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Small Circ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(3.14)(3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3.14(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28.26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Medium Circ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(3.14)(4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3.14(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50.24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Large Circ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(3.14)(5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3.14(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= 78.5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+ Medium = Lar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 + 50.24 = 78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 = 78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Small Triang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= 3.897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Medium Triang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= 6.928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of Large Triang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= 10.825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+ Medium = Lar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 + 6.928 = 10.8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25 = 10.825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13:00Z</dcterms:created>
  <dc:creator>nbdoe</dc:creator>
  <dc:description/>
  <dc:language>en-US</dc:language>
  <cp:lastModifiedBy>ED18</cp:lastModifiedBy>
  <dcterms:modified xsi:type="dcterms:W3CDTF">2010-12-10T13:13:00Z</dcterms:modified>
  <cp:revision>2</cp:revision>
  <dc:subject/>
  <dc:title>Math 9</dc:title>
</cp:coreProperties>
</file>